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8"/>
          <w:szCs w:val="28"/>
          <w:lang w:val="id-ID" w:eastAsia="en-US" w:bidi="ar-SA"/>
        </w:rPr>
      </w:pPr>
      <w:r>
        <w:rPr>
          <w:rFonts w:cs="Arial" w:ascii="Arial" w:hAnsi="Arial"/>
          <w:b/>
          <w:bCs/>
          <w:sz w:val="28"/>
          <w:szCs w:val="28"/>
          <w:lang w:val="id-ID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8915400" cy="56007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6008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( RP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70"/>
                                <w:rFonts w:ascii="Arial Rounded MT Bold" w:hAnsi="Arial Rounded MT Bold" w:eastAsia="Times New Roman" w:cs="Arial Rounded MT Bold"/>
                                <w:color w:val="auto"/>
                                <w:lang w:val="fi-FI" w:bidi="th-TH"/>
                              </w:rPr>
                              <w:t>MATA PELAJARAN AQIDAH AKHL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70"/>
                                <w:rFonts w:ascii="Arial Rounded MT Bold" w:hAnsi="Arial Rounded MT Bold" w:eastAsia="Times New Roman" w:cs="Arial Rounded MT Bold"/>
                                <w:color w:val="auto"/>
                                <w:lang w:val="sv-SE" w:bidi="th-TH"/>
                              </w:rPr>
                              <w:t>KELAS VIII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70"/>
                                <w:rFonts w:ascii="Arial Rounded MT Bold" w:hAnsi="Arial Rounded MT Bold" w:eastAsia="Times New Roman" w:cs="Arial Rounded MT Bold"/>
                                <w:color w:val="auto"/>
                                <w:lang w:val="sv-SE" w:bidi="th-TH"/>
                              </w:rPr>
                              <w:t>MADRASAH TSANAWIY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5pt;margin-top:9pt;width:701.95pt;height:440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( RP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70"/>
                          <w:rFonts w:ascii="Arial Rounded MT Bold" w:hAnsi="Arial Rounded MT Bold" w:eastAsia="Times New Roman" w:cs="Arial Rounded MT Bold"/>
                          <w:color w:val="auto"/>
                          <w:lang w:val="fi-FI" w:bidi="th-TH"/>
                        </w:rPr>
                        <w:t>MATA PELAJARAN AQIDAH AKHLAQ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70"/>
                          <w:rFonts w:ascii="Arial Rounded MT Bold" w:hAnsi="Arial Rounded MT Bold" w:eastAsia="Times New Roman" w:cs="Arial Rounded MT Bold"/>
                          <w:color w:val="auto"/>
                          <w:lang w:val="sv-SE" w:bidi="th-TH"/>
                        </w:rPr>
                        <w:t>KELAS VIII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70"/>
                          <w:rFonts w:ascii="Arial Rounded MT Bold" w:hAnsi="Arial Rounded MT Bold" w:eastAsia="Times New Roman" w:cs="Arial Rounded MT Bold"/>
                          <w:color w:val="auto"/>
                          <w:lang w:val="sv-SE" w:bidi="th-TH"/>
                        </w:rPr>
                        <w:t>MADRASAH TSANAWIYAH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1.</w:t>
        <w:tab/>
        <w:t>Meningkatkan keimanan kepada kitab-kitab Allah SW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1</w:t>
        <w:tab/>
        <w:t>Menjelaskan pengertian beriman kepada kitab-kitab Allah SW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Siswa dapat menjelaskan pengertian beriman kepada kitab-kitab Allah SWT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dalil naqli tentang beriman kepada kitab-kitab Allah SW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Iman kepada kitab-kitab Allah SWT.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kitab-kitab Allah SW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anyakan kepada siswa tentang kitab-kitab Allah SW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beradu cepat memasangkan kalimat acak tentang pengertian, dasar, dan tujuan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membaca  berbagai sumber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saling menilai hasil pemasangan berdasarkan apa yang telah dibaca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Guru memberikan penguatan tentang kesimpulan beriman pada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jelaskan pengertian beriman kepada kitab-kitab Allah SWT.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naqli tentang beriman kepada kitab-kitab Allah SW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 pengertian beriman kepada kitab-kitab Allah SWT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 dalil naqli tentang beriman kepada kitab-kitab Allah SWT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1.</w:t>
        <w:tab/>
        <w:t>Meningkatkan keimanan kepada kitab-kitab Allah SW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2</w:t>
        <w:tab/>
        <w:t>Menunjukkan bukti/dalil kebenaran adanya kitab-kitab Allah SW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bukti/dalil adanya kebenaran adanya kitab-kitab Allah SWT melalui berbagai literatu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yebutkan bukti/dalil adanya kebenaran adanya kitab-kitab Allah SWT melalui dalil naql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ti/dalil kebenaran adanya kitab-kitab Allah SW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kitab-kitab Allah SW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anyakan kepada siswa tentang kitab-kitab Allah SW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beradu cepat memasangkan kalimat acak tentang pengertian, dasar, dan tujuan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membaca  berbagai sumber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saling menilai hasil pemasangan berdasarkan apa yang telah dibaca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Guru memberikan penguatan tentang kesimpulan beriman pada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bukti/dalil adanya kebenaran adanya kitab-kitab Allah SWT melalui berbagai literatu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bukti/dalil adanya kebenaran adanya kitab-kitab Allah SWT melalui dalil naq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ukti/dalil adanya kebenaran adanya kitab-kitab Allah SWT melalui berbagai literatur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bukti/dalil adanya kebenaran adanya kitab-kitab Allah SWT melalui dalil naqli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1.</w:t>
        <w:tab/>
        <w:t>Meningkatkan keimanan kepada kitab-kitab Allah SWT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3</w:t>
        <w:tab/>
        <w:t>Menjelaskan macam, fungsi dan isi kitab Allah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Menunjukkan nama-nama kitab Allah SWT beserta rasul yang menerimanya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yebutkan fungsi dan isi pokok dari kitab-kitab Allah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acam, fungsi dan isi kitab Allah.</w:t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kitab-kitab Allah SW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anyakan kepada siswa tentang kitab-kitab Allah SW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beradu cepat memasangkan kalimat acak tentang pengertian, dasar, dan tujuan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membaca  berbagai sumber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saling menilai hasil pemasangan berdasarkan apa yang telah dibaca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Guru memberikan penguatan tentang kesimpulan beriman pada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unjukkan nama-nama kitab Allah SWT beserta rasul yang menerimanya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fungsi dan isi pokok dari kitab-kitab All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Uraian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ama-nama kitab Allah SWT beserta rasul yang menerimanya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fungsi dan isi pokok dari kitab-kitab Allah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1.</w:t>
        <w:tab/>
        <w:t>Meningkatkan keimanan kepada kitab-kitab Allah SW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1.4</w:t>
        <w:tab/>
        <w:t>Menampilkan perilaku yang mencerminkan beriman kepada Kitab Allah SW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ampikan sikap mencintai Al-Quran sebagai kitab Allah SW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jadikan al-Quran sebagai sumber hukum dan pedoman dalam kehidupan sehari-h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erilaku yang mencerminkan beriman kepada Kitab Allah SW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Kerja kelompok: kegiatan ini digunakan untuk mengumpulkan informasi tentang kitab-kitab Allah SW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anyakan kepada siswa tentang kitab-kitab Allah SW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>Siswa beradu cepat memasangkan kalimat acak tentang pengertian, dasar, dan tujuan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membaca  berbagai sumber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saling menilai hasil pemasangan berdasarkan apa yang telah dibaca tentang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Guru memberikan penguatan tentang kesimpulan beriman pada kitab-kitab Allah SWT 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ampikan sikap mencintai Al-Quran sebagai kitab Allah SW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adikan al-Quran sebagai sumber hukum dan pedoman dalam kehidupan sehari-h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sikap mencintai Al-Quran sebagai kitab Allah SWT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al-Quran sebagai sumber hukum dan pedoman dalam kehidupan sehari-hari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2.</w:t>
        <w:tab/>
      </w:r>
      <w:r>
        <w:rPr>
          <w:rFonts w:cs="Arial" w:ascii="Arial" w:hAnsi="Arial"/>
          <w:bCs/>
          <w:lang w:val="fi-FI"/>
        </w:rPr>
        <w:t>Menerapkan akhlak terpuji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/>
      </w:pPr>
      <w:r>
        <w:rPr>
          <w:rFonts w:cs="Arial" w:ascii="Arial" w:hAnsi="Arial"/>
          <w:bCs/>
          <w:lang w:val="fi-FI"/>
        </w:rPr>
        <w:t>2.1</w:t>
        <w:tab/>
        <w:t>Menjelaskan pengertian dan pentingnya tawakkal, ikhtiyar, sabar, syukur dan qana’ah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an pentingnya tawakkal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an pentingnya ikhtiy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an pentingnya saba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an pentingnya syuku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jelaskan pengertian dan pentingnya qana’ah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khlak terpuji pada diri sendiri (tawakkal, ikhtiyar, sabar, syukur dan qana’ah)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 kepada diri sendir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>akhlak terpuji kepada diri sendiri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jc w:val="both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 tawakkal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 ikhtiy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 saba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 syuku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dan pentingnya qana’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dan pentingnya tawakkal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dan pentingnya ikhtiya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dan pentingnya saba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dan pentingnya syuku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dan pentingnya qana’ah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2.</w:t>
        <w:tab/>
      </w:r>
      <w:r>
        <w:rPr>
          <w:rFonts w:cs="Arial" w:ascii="Arial" w:hAnsi="Arial"/>
          <w:bCs/>
          <w:lang w:val="fi-FI"/>
        </w:rPr>
        <w:t>Menerapkan akhlak terpuji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/>
      </w:pPr>
      <w:r>
        <w:rPr>
          <w:rFonts w:cs="Arial" w:ascii="Arial" w:hAnsi="Arial"/>
          <w:bCs/>
          <w:lang w:val="fi-FI"/>
        </w:rPr>
        <w:t>2.2</w:t>
        <w:tab/>
      </w:r>
      <w:r>
        <w:rPr>
          <w:rFonts w:cs="Arial" w:ascii="Arial" w:hAnsi="Arial"/>
          <w:lang w:val="id-ID"/>
        </w:rPr>
        <w:t>Mengidentifikasi bentuk dan contoh-contoh perilaku tawakkal, ikhtiyar, sabar, syukur dan qana’ah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contoh-contoh sikap tawakkal, ikhtiyar, sabar, syukur dan qana’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ciri-ciri orang yang memiliki sikap tawakkal, ikhtiyar, sabar, syukur dan qana’a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ntuk dan contoh-contoh perilaku tawakkal, ikhtiyar, sabar, syukur dan qana’a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contoh-contoh sikap tawakkal, ikhtiyar, sabar, syukur dan qana’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iri-ciri orang yang memiliki sikap tawakkal, ikhtiyar, sabar, syukur dan qana’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ontoh-contoh sikap tawakkal, ikhtiyar, sabar, syukur dan qana’ah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iri-ciri orang yang memiliki sikap tawakkal, ikhtiyar, sabar, syukur dan qana’ah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2.</w:t>
        <w:tab/>
      </w:r>
      <w:r>
        <w:rPr>
          <w:rFonts w:cs="Arial" w:ascii="Arial" w:hAnsi="Arial"/>
          <w:bCs/>
          <w:lang w:val="fi-FI"/>
        </w:rPr>
        <w:t>Menerapkan akhlak terpuji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/>
      </w:pPr>
      <w:r>
        <w:rPr>
          <w:rFonts w:cs="Arial" w:ascii="Arial" w:hAnsi="Arial"/>
          <w:bCs/>
          <w:lang w:val="fi-FI"/>
        </w:rPr>
        <w:t>2.3</w:t>
        <w:tab/>
        <w:t>Menunjukkan nilai-nilai positif dari tawakkal, ikhtiyar, sabar, syukur dan qana’ah dalam fenomena kehidupa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 xml:space="preserve">enyebutkan nilai-nilai positif dari tawakkal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 xml:space="preserve">enyebutkan nilai-nilai positif dari ikhtiyar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 xml:space="preserve">enyebutkan nilai-nilai positif dari sabar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bCs/>
          <w:lang w:val="fi-FI"/>
        </w:rPr>
      </w:pPr>
      <w:r>
        <w:rPr>
          <w:rFonts w:cs="Arial" w:ascii="Arial" w:hAnsi="Arial"/>
          <w:lang w:val="id-ID" w:eastAsia="en-US"/>
        </w:rPr>
        <w:t>Dapat m</w:t>
      </w:r>
      <w:r>
        <w:rPr>
          <w:rFonts w:cs="Arial" w:ascii="Arial" w:hAnsi="Arial"/>
          <w:bCs/>
          <w:lang w:val="fi-FI"/>
        </w:rPr>
        <w:t>enyebutkan nilai-nilai positif dari syukur dalam fenomena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Nilai-nilai positif dari tawakkal, ikhtiyar, sabar, syukur dan qana’ah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tawakkal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ikhtiyar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sabar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nilai-nilai positif dari syukur dalam fenomena kehidu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positif dari tawakkal dalam fenomena kehidupan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positif dari ikhtiyar dalam fenomena kehidupan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positif dari sabar dalam fenomena kehidupan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positif dari syukur dalam fenomena kehidupan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2.</w:t>
        <w:tab/>
      </w:r>
      <w:r>
        <w:rPr>
          <w:rFonts w:cs="Arial" w:ascii="Arial" w:hAnsi="Arial"/>
          <w:bCs/>
          <w:lang w:val="fi-FI"/>
        </w:rPr>
        <w:t>Menerapkan akhlak terpuji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/>
      </w:pPr>
      <w:r>
        <w:rPr>
          <w:rFonts w:cs="Arial" w:ascii="Arial" w:hAnsi="Arial"/>
          <w:bCs/>
          <w:lang w:val="fi-FI"/>
        </w:rPr>
        <w:t>2.4</w:t>
        <w:tab/>
        <w:t>Membiasakan perilaku tawakkal, ikhtiyar, sabar, syukur dan qana’ah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unjukkan contoh sikap tawakkal, ikhtiyar, sabar, syukur dan qana’ah dalam lingkungan keluarga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unjukkan contoh sikap tawakkal, ikhtiyar, sabar, syukur dan qana’ah dalam lingkungan seko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contoh sikap tawakkal, ikhtiyar, sabar, syukur dan qana’ah dalam lingkungan masyaraka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erilaku tawakkal, ikhtiyar, sabar, syukur dan qana’ah.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akhlak terpuj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akhlak terpuji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terpuji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njukkan contoh sikap tawakkal, ikhtiyar, sabar, syukur dan qana’ah dalam lingkungan keluarg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njukkan contoh sikap tawakkal, ikhtiyar, sabar, syukur dan qana’ah dalam lingkungan seko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ontoh sikap tawakkal, ikhtiyar, sabar, syukur dan qana’ah dalam lingkung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ontoh sikap tawakkal, ikhtiyar, sabar, syukur dan qana’ah dalam lingkungan keluarga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contoh sikap tawakkal, ikhtiyar, sabar, syukur dan qana’ah dalam lingkungan sekolah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ontoh sikap tawakkal, ikhtiyar, sabar, syukur dan qana’ah dalam lingkungan masyarakat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3.</w:t>
        <w:tab/>
      </w:r>
      <w:r>
        <w:rPr>
          <w:rFonts w:cs="Arial" w:ascii="Arial" w:hAnsi="Arial"/>
          <w:bCs/>
          <w:lang w:val="it-IT"/>
        </w:rPr>
        <w:t>Menghindari akhlak tercela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/>
      </w:pPr>
      <w:r>
        <w:rPr>
          <w:rFonts w:cs="Arial" w:ascii="Arial" w:hAnsi="Arial"/>
          <w:bCs/>
          <w:lang w:val="it-IT"/>
        </w:rPr>
        <w:t>3.1</w:t>
        <w:tab/>
        <w:t>Menjelaskan pengertian ananiah, putus asa, ghadhab, tamak dan takabbur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anani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putus as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ghadhab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tamak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jelaskan pengertian takabbu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khlak tercela kepada Allah (ananiah, putus asa, ghadhab, tamak dan takabbur).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anani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putus as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ghadhab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tamak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takabb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Tes Tulis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anani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putus as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ghadhab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tamak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takabbur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3.</w:t>
        <w:tab/>
      </w:r>
      <w:r>
        <w:rPr>
          <w:rFonts w:cs="Arial" w:ascii="Arial" w:hAnsi="Arial"/>
          <w:bCs/>
          <w:lang w:val="it-IT"/>
        </w:rPr>
        <w:t>Menghindari akhlak tercela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540" w:hanging="0"/>
        <w:rPr/>
      </w:pPr>
      <w:r>
        <w:rPr>
          <w:rFonts w:cs="Arial" w:ascii="Arial" w:hAnsi="Arial"/>
          <w:bCs/>
          <w:lang w:val="it-IT"/>
        </w:rPr>
        <w:t>3.2</w:t>
        <w:tab/>
        <w:t>Mengidentifikasi bentuk dan contoh-contoh perbuatan ananiah, putus asa, ghadhab, tamak dan takabbu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bentuk dan contoh-contoh perbuatan ananiah, putus asa, ghadhab, tamak dan takabbu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Dapat menunjukkan ciri-ciri orang yang memiliki perbuatan ananiah, putus asa, ghadhab, tamak dan takabbu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bCs/>
          <w:lang w:val="it-IT"/>
        </w:rPr>
        <w:t>Bentuk dan contoh-contoh perbuatan ananiah, putus asa, ghadhab, tamak dan takabbur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bentuk dan contoh-contoh perbuatan ananiah, putus asa, ghadhab, tamak dan takabbu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iri-ciri orang yang memiliki perbuatan ananiah, putus asa, ghadhab, tamak dan takabb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entuk dan contoh-contoh perbuatan ananiah, putus asa, ghadhab, tamak dan takabbur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iri-ciri orang yang memiliki perbuatan ananiah, putus asa, ghadhab, tamak dan takabbur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3.</w:t>
        <w:tab/>
      </w:r>
      <w:r>
        <w:rPr>
          <w:rFonts w:cs="Arial" w:ascii="Arial" w:hAnsi="Arial"/>
          <w:bCs/>
          <w:lang w:val="it-IT"/>
        </w:rPr>
        <w:t>Menghindari akhlak tercela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3.3</w:t>
        <w:tab/>
        <w:t xml:space="preserve">Menunjukkan nilai-nilai negatif akibat perbuatan ananiah, putus asa, ghadhab, tamak dan takabbur dalam  fenomena </w:t>
        <w:tab/>
        <w:t>kehidup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bCs/>
          <w:lang w:val="it-IT"/>
        </w:rPr>
        <w:t>Dapat  menyebutkan nilai-nilai negatif akibat perbuatan ananiah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bCs/>
          <w:lang w:val="it-IT"/>
        </w:rPr>
        <w:t>Dapat menyebutkan nilai-nilai negatif akibat perbuatan putus asa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bCs/>
          <w:lang w:val="it-IT"/>
        </w:rPr>
        <w:t>Dapat menyebutkan nilai-nilai negatif akibat perbuatan ghadhab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bCs/>
          <w:lang w:val="it-IT"/>
        </w:rPr>
        <w:t>Dapat menyebutkan nilai-nilai negatif akibat perbuatan tamak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Dapat menyebutkan nilai-nilai negatif akibat perbuatan takabbur dalam  fenomena kehidup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bCs/>
          <w:lang w:val="it-IT"/>
        </w:rPr>
        <w:t>Nilai-nilai negatif akibat perbuatan ananiah, putus asa, ghadhab, tamak dan takabbu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ananiah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putus asa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ghadhab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tamak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takabbur dalam  fenomena kehidu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Urai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ananiah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putus asa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ghadhab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tamak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takabbur dalam  fenomena kehidupan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  <w:b/>
          <w:lang w:val="id-ID" w:eastAsia="en-US"/>
        </w:rPr>
        <w:t>Kelas/Semester</w:t>
        <w:tab/>
        <w:t>: VIII/1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3.</w:t>
        <w:tab/>
      </w:r>
      <w:r>
        <w:rPr>
          <w:rFonts w:cs="Arial" w:ascii="Arial" w:hAnsi="Arial"/>
          <w:bCs/>
          <w:lang w:val="it-IT"/>
        </w:rPr>
        <w:t>Menghindari akhlak tercela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54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3.4</w:t>
        <w:tab/>
        <w:t>Membiasakan diri menghindari hal-hal yang mengarah pada perbuatan ananiah, putus asa, ghadhab, tamak dan takabbu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ghindari perbuatan ananiah, putus asa, ghadhab, tamak dan takabbur dalam kehidupan sehari-hari di lingkungan keluarg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ghindari perbuatan ananiah, putus asa, ghadhab, tamak dan takabbur dalam kehidupan sehari-hari di lingkungan seko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Dapat menghindari perbuatan ananiah, putus asa, ghadhab, tamak dan takabbur dalam kehidupan sehari-hari di lingkungan masyarakat </w:t>
      </w:r>
    </w:p>
    <w:p>
      <w:pPr>
        <w:pStyle w:val="Normal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l-hal yang mengarah pada perbuatan ananiah, putus asa, ghadhab, tamak dan takabbu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ghindari perbuatan ananiah, putus asa, ghadhab, tamak dan takabbur dalam kehidupan sehari-hari di lingkungan keluarg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ghindari perbuatan ananiah, putus asa, ghadhab, tamak dan takabbur dalam kehidupan sehari-hari di lingkungan seko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hindari perbuatan ananiah, putus asa, ghadhab, tamak dan takabbur dalam kehidupan sehari-hari di lingkung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ortofilo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ortofilo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ortofilo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cara menghindari perbuatan ananiah, putus asa, ghadhab, tamak dan takabbur dalam kehidupan sehari-hari di lingkungan keluarg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cara menghindari perbuatan ananiah, putus asa, ghadhab, tamak dan takabbur dalam kehidupan sehari-hari di lingkungan sekol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cara menghindari perbuatan ananiah, putus asa, ghadhab, tamak dan takabbur dalam kehidupan sehari-hari di lingkungan masyarakat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rFonts w:ascii="Arial" w:hAnsi="Arial" w:cs="Arial"/>
          <w:sz w:val="4"/>
          <w:lang w:val="en-US" w:eastAsia="en-US" w:bidi="ar-SA"/>
        </w:rPr>
      </w:pPr>
      <w:r>
        <w:rPr>
          <w:rFonts w:cs="Arial" w:ascii="Arial" w:hAnsi="Arial"/>
          <w:sz w:val="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12700</wp:posOffset>
                </wp:positionH>
                <wp:positionV relativeFrom="paragraph">
                  <wp:posOffset>114300</wp:posOffset>
                </wp:positionV>
                <wp:extent cx="8915400" cy="560070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6008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sv-SE" w:bidi="th-TH"/>
                              </w:rPr>
                              <w:t>MADRASAH TSANAWIY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>( RP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70"/>
                                <w:rFonts w:ascii="Arial Rounded MT Bold" w:hAnsi="Arial Rounded MT Bold" w:eastAsia="Times New Roman" w:cs="Arial Rounded MT Bold"/>
                                <w:color w:val="auto"/>
                                <w:lang w:val="fi-FI" w:bidi="th-TH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pt;margin-top:9pt;width:701.95pt;height:4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" w:cs="Hobo Std"/>
                          <w:color w:val="auto"/>
                          <w:lang w:val="sv-SE" w:bidi="th-TH"/>
                        </w:rPr>
                        <w:t>MADRASAH TSANAWIYAH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>( RP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70"/>
                          <w:rFonts w:ascii="Arial Rounded MT Bold" w:hAnsi="Arial Rounded MT Bold" w:eastAsia="Times New Roman" w:cs="Arial Rounded MT Bold"/>
                          <w:color w:val="auto"/>
                          <w:lang w:val="fi-FI" w:bidi="th-TH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4.</w:t>
        <w:tab/>
      </w:r>
      <w:r>
        <w:rPr>
          <w:rFonts w:cs="Arial" w:ascii="Arial" w:hAnsi="Arial"/>
          <w:bCs/>
          <w:lang w:val="fi-FI"/>
        </w:rPr>
        <w:t>Meningkatkan keimanan kepada Rasul-rasul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1080" w:hanging="54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4.1</w:t>
        <w:tab/>
      </w:r>
      <w:r>
        <w:rPr>
          <w:rFonts w:cs="Arial" w:ascii="Arial" w:hAnsi="Arial"/>
          <w:lang w:val="sv-SE"/>
        </w:rPr>
        <w:t>Menjelaskan pengertian dan pentingnya beriman kepada Rasul-rasul Allah SWT</w:t>
      </w:r>
      <w:r>
        <w:rPr>
          <w:rFonts w:cs="Arial" w:ascii="Arial" w:hAnsi="Arial"/>
          <w:bCs/>
          <w:lang w:val="it-IT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elaskan pengertian dan pentingnya beriman kepada Rasul-rasul Allah SW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unjukkan dalil naqli tentang beriman kepada Rasul-rasul Allah SW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Menunjukkan nama-nama Rasul yang wajib diketahui dan diimani </w:t>
      </w:r>
    </w:p>
    <w:p>
      <w:pPr>
        <w:pStyle w:val="Normal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Iman kepada Rasul-rasul Allah SWT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iman kepada Rasul-rasul Al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 beriman kepada Rasul-rasul Allah SW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njukkan dalil naqli tentang beriman kepada Rasul-rasul Allah SW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nama-nama Rasul yang wajib diketahui dan diima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dan pentingnya beriman kepada Rasul-rasul Allah SWT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dalil naqli tentang beriman kepada Rasul-rasul Allah SWT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ama-nama Rasul yang wajib diketahui dan diimani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4.</w:t>
        <w:tab/>
      </w:r>
      <w:r>
        <w:rPr>
          <w:rFonts w:cs="Arial" w:ascii="Arial" w:hAnsi="Arial"/>
          <w:bCs/>
          <w:lang w:val="fi-FI"/>
        </w:rPr>
        <w:t>Meningkatkan keimanan kepada Rasul-rasul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1080" w:hanging="54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4.2</w:t>
        <w:tab/>
      </w:r>
      <w:r>
        <w:rPr>
          <w:rFonts w:cs="Arial" w:ascii="Arial" w:hAnsi="Arial"/>
          <w:bCs/>
          <w:lang w:val="fi-FI"/>
        </w:rPr>
        <w:t>Menunjukkan bukti/dalil kebenaran adanya Rasul-rasul Allah SWT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bukti/dalil adanya kebenaran adanya Rasul-rasul Allah SWT melalui berbagai literatur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yebutkan bukti/dalil adanya kebenaran adanya Rasul-rasul Allah SWT melalui dalil naql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Bukti/dalil kebenaran adanya Rasul-rasul Allah SWT.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iman kepada Rasul-rasul Al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bukti/dalil adanya kebenaran adanya Rasul-rasul Allah SWT melalui berbagai literatur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bukti/dalil adanya kebenaran adanya Rasul-rasul Allah SWT melalui dalil naq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ukti/dalil adanya kebenaran adanya Rasul-rasul Allah SWT melalui berbagai literatur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ukti/dalil adanya kebenaran adanya Rasul-rasul Allah SWT melalui dalil naqli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4.</w:t>
        <w:tab/>
      </w:r>
      <w:r>
        <w:rPr>
          <w:rFonts w:cs="Arial" w:ascii="Arial" w:hAnsi="Arial"/>
          <w:bCs/>
          <w:lang w:val="fi-FI"/>
        </w:rPr>
        <w:t>Meningkatkan keimanan kepada Rasul-rasul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ind w:left="1080" w:hanging="540"/>
        <w:rPr>
          <w:rFonts w:ascii="Arial" w:hAnsi="Arial" w:cs="Arial"/>
          <w:bCs/>
          <w:lang w:val="fi-FI"/>
        </w:rPr>
      </w:pPr>
      <w:r>
        <w:rPr>
          <w:rFonts w:cs="Arial" w:ascii="Arial" w:hAnsi="Arial"/>
          <w:bCs/>
          <w:lang w:val="fi-FI"/>
        </w:rPr>
        <w:t>4.3</w:t>
        <w:tab/>
        <w:t>Menguraikan sifat-sifat Rasul-rasul Allah SWT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enjelaskan sifat-sifat wajib, mustahil dan jaiz bagi Rasul-rasul Allah SWT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Ulul Azmi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nama-nama Rasul Ulul Azm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enjelaskan sifat-sifat Rasul Ulul Az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Sifat-sifat Rasul-rasul Allah SWT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iman kepada Rasul-rasul Al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sifat-sifat wajib, mustahil dan jaiz bagi Rasul-rasul Allah SW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Ulul Azmi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nama-nama Rasul Ulul Azm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sifat-sifat Rasul Ulul Az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sifat-sifat wajib, mustahil dan jaiz bagi Rasul-rasul Allah SWT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Ulul Azmi!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ama-nama Rasul Ulul Azmi!</w:t>
            </w:r>
          </w:p>
          <w:p>
            <w:pPr>
              <w:pStyle w:val="Normal"/>
              <w:spacing w:before="100" w:after="100"/>
              <w:ind w:left="-1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sifat-sifat Rasul Ulul Azmi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4.</w:t>
        <w:tab/>
      </w:r>
      <w:r>
        <w:rPr>
          <w:rFonts w:cs="Arial" w:ascii="Arial" w:hAnsi="Arial"/>
          <w:bCs/>
          <w:lang w:val="fi-FI"/>
        </w:rPr>
        <w:t>Meningkatkan keimanan kepada Rasul-rasul Allah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540"/>
        <w:rPr/>
      </w:pPr>
      <w:r>
        <w:rPr>
          <w:rFonts w:cs="Arial" w:ascii="Arial" w:hAnsi="Arial"/>
          <w:bCs/>
          <w:lang w:val="fi-FI"/>
        </w:rPr>
        <w:t>4.4</w:t>
        <w:tab/>
      </w:r>
      <w:r>
        <w:rPr>
          <w:rFonts w:cs="Arial" w:ascii="Arial" w:hAnsi="Arial"/>
          <w:lang w:val="id-ID"/>
        </w:rPr>
        <w:t>Menampilkan perilaku yang mencerminkan beriman kepada rasul-rasul Allah dan mencintai Nabi Muhammad SAW dalam kehidupan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unjukkan contoh sifat siddiq dalam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unjukkan contoh sifat amanah dalam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unjukkan contoh sifat tabligh dalam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contoh sifat fathonah dalam kehidup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/>
        </w:rPr>
        <w:t>Perilaku yang mencerminkan beriman kepada rasul-rasul Allah dan mencintai Nabi Muhammad SAW dalam kehidupan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fi-FI"/>
        </w:rPr>
        <w:t>iman kepada Rasul-rasul Al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fi-FI"/>
              </w:rPr>
              <w:t>iman kepada Rasul-rasul Allah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fi-FI"/>
              </w:rPr>
              <w:t xml:space="preserve">iman kepada Rasul-rasul Allah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unjukkan contoh sifat siddiq dalam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unjukkan contoh sifat amanah dalam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unjukkan contoh sifat tabligh dalam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ontoh sifat fathonah dalam kehidu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 contoh sifat siddiq dalam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contoh sifat amanah dalam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contoh sifat tabligh dalam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ontoh sifat fathonah dalam kehidupan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5.</w:t>
        <w:tab/>
      </w:r>
      <w:r>
        <w:rPr>
          <w:rFonts w:cs="Arial" w:ascii="Arial" w:hAnsi="Arial"/>
          <w:bCs/>
          <w:lang w:val="id-ID"/>
        </w:rPr>
        <w:t>Memahami mu’jizat dan kejadian luar biasa lainnya (karomah, maunah, dan irhash)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5.1</w:t>
        <w:tab/>
        <w:t>Menjelaskan pengertian mu’jizat dan kejadian luar biasa lainnya (karomah, maunah, dan irhash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jelaskan pengertian mu’jizat dan contohnya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karomah dan conto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maunah dan contohny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jelaskan pengertian irhash dan contohny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Mu’jizat dan kejadian luar biasa lainnya (karomah, maunah, dan irhash)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>mu’jizat dan kejadian luar biasa lainnya (karomah, maunah, dan irhash)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jelaskan pengertian mu’jizat dan contohnya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karomah dan contohny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maunah dan contohny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irhash dan contohn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mu’jizat dan contohny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karomah dan contohny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maunah dan contohny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irhash dan contohnya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5.</w:t>
        <w:tab/>
      </w:r>
      <w:r>
        <w:rPr>
          <w:rFonts w:cs="Arial" w:ascii="Arial" w:hAnsi="Arial"/>
          <w:bCs/>
          <w:lang w:val="id-ID"/>
        </w:rPr>
        <w:t>Memahami mu’jizat dan kejadian luar biasa lainnya (karomah, maunah, dan irhash)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ab/>
        <w:t>5.2</w:t>
        <w:tab/>
        <w:t>Menunjukkan hikmah adanya mu’jizat dan kejadian luar biasa lainnya (karomah, maunah, dan irhash) bagi rasul-rasul Allah dan orang-orang pilihan Allah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hikmah adanya mu’jizat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hikmah adanya karom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hikmah adanya maun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yebutkan hikmah adanya irhash</w:t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ikmah adanya mu’jizat dan kejadian luar biasa lainnya (karomah, maunah, dan irhash) bagi rasul-rasul Allah dan orang-orang pilihan Allah.</w:t>
      </w:r>
    </w:p>
    <w:p>
      <w:pPr>
        <w:pStyle w:val="Normal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>mu’jizat dan kejadian luar biasa lainnya (karomah, maunah, dan irhash)</w:t>
      </w:r>
      <w:r>
        <w:rPr>
          <w:rFonts w:cs="Arial" w:ascii="Arial" w:hAnsi="Arial"/>
          <w:bCs/>
          <w:lang w:val="fi-FI"/>
        </w:rPr>
        <w:t>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id-ID"/>
              </w:rPr>
              <w:t>mu’jizat dan kejadian luar biasa lainnya (karomah, maunah, dan irhash)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hikmah adanya mu’jizat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hikmah adanya karom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hikmah adanya maun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hikmah adanya irh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hikmah adanya mu’jizat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hikmah adanya karom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pengertian maunah dan contohny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hikmah adanya maun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hikmah adanya irhas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6.</w:t>
        <w:tab/>
      </w:r>
      <w:r>
        <w:rPr>
          <w:rFonts w:cs="Arial" w:ascii="Arial" w:hAnsi="Arial"/>
          <w:bCs/>
          <w:lang w:val="sv-SE"/>
        </w:rPr>
        <w:t>Menerapkan akhlak terpuji kepada sesam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6.1</w:t>
        <w:tab/>
        <w:t>Menjelaskan pengertian dan pentingnya husnudz dzon, tawadlu’, tasamuh dan ta’awu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an pentingnya husnudz dzo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an pentingnyatawadlu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an pentingnya tasamu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jelaskan pengertian dan pentingnya ta’awu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khlak terpuji pada sesama (husnudz dzon, tawadlu’, tasamuh dan ta’awun).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>akhlak terpu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 husnudz dzo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tawadlu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an pentingnya tasamu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dan pentingnya ta’awu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 pengertian dan pentingnya husnudz dzo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 pengertian dan pentingnya tawadlu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 pengertian dan pentingnya tasamu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 pengertian dan pentingnya ta’awun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6.</w:t>
        <w:tab/>
      </w:r>
      <w:r>
        <w:rPr>
          <w:rFonts w:cs="Arial" w:ascii="Arial" w:hAnsi="Arial"/>
          <w:bCs/>
          <w:lang w:val="sv-SE"/>
        </w:rPr>
        <w:t>Menerapkan akhlak terpuji kepada sesam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6.2</w:t>
        <w:tab/>
        <w:t>Mengidentifikasi bentuk dan contoh perilaku husnudz dzon, tawadlu’, tasamuh dan ta’awu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bentuk dan contoh-contoh sikap husnudz dzon, tawadlu’, tasamuh dan ta’awu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ciri-ciri orang yang memiliki sikap husnudz dzon, tawadlu’, tasamuh dan ta’awu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ntuk dan contoh perilaku husnudz dzon, tawadlu’, tasamuh dan ta’awun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>akhlak terpu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bentuk dan contoh-contoh sikap husnudz dzon, tawadlu’, tasamuh dan ta’awu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iri-ciri orang yang memiliki sikap husnudz dzon, tawadlu’, tasamuh dan ta’awu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 bentuk dan contoh-contoh sikap husnudz dzon, tawadlu’, tasamuh dan ta’awu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iri-ciri orang yang memiliki sikap husnudz dzon, tawadlu’, tasamuh dan ta’awun 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6.</w:t>
        <w:tab/>
      </w:r>
      <w:r>
        <w:rPr>
          <w:rFonts w:cs="Arial" w:ascii="Arial" w:hAnsi="Arial"/>
          <w:bCs/>
          <w:lang w:val="sv-SE"/>
        </w:rPr>
        <w:t>Menerapkan akhlak terpuji kepada sesam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ab/>
        <w:t>6.3</w:t>
        <w:tab/>
        <w:t>Menunjukkan nilai-nilai positif dari husnudz dzon, tawadlu’, tasamuh dan ta’awun dalam fenomena kehidupa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yebutkan nilai-nilai positif dari husnudz dzon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yebutkan nilai-nilai positif dari tawadlu’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apat menyebutkan nilai-nilai positif dari tasamuh dalam fenomena kehidup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yebutkan nilai-nilai positif dari ta’awun dalam fenomena kehidupa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Nilai-nilai positif dari husnudz dzon, tawadlu’, tasamuh dan ta’awun.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>akhlak terpu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husnudz dzon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tawadlu’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tasamuh dalam fenomena kehidup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nilai-nilai positif dari ta’awun dalam fenomena kehidu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positif dari husnudz dzon dalam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positif dari tawadlu’ dalam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positif dari tasamuh dalam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positif dari ta’awun dalam fenomena kehidupan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6.</w:t>
        <w:tab/>
      </w:r>
      <w:r>
        <w:rPr>
          <w:rFonts w:cs="Arial" w:ascii="Arial" w:hAnsi="Arial"/>
          <w:bCs/>
          <w:lang w:val="sv-SE"/>
        </w:rPr>
        <w:t>Menerapkan akhlak terpuji kepada sesama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ab/>
        <w:t>6.4</w:t>
        <w:tab/>
        <w:t>Membiasakan perilaku husnudz dzon, tawadlu’, tasamuh dan ta’awu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/>
        </w:rPr>
      </w:pPr>
      <w:r>
        <w:rPr>
          <w:rFonts w:cs="Arial" w:ascii="Arial" w:hAnsi="Arial"/>
          <w:bCs/>
          <w:sz w:val="6"/>
          <w:lang w:val="it-IT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unjukkan sikap husnudz dzon kepada sesama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unjukkan sikap tawadlu’ kepada sesama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unjukkan sikap tasamuh kepada sesama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sikap ta’awun kepada sesama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erilaku husnudz dzon, tawadlu’, tasamuh dan ta’awun.</w:t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>akhlak terpuji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>akhlak terpuji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njukkan sikap husnudz dzon kepada sesam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njukkan sikap tawadlu’ kepada sesam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unjukkan sikap tasamuh kepada sesama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sikap ta’awun kepada ses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sikap husnudz dzon kepada sesam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sikap tawadlu’ kepada sesam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sikap tasamuh kepada sesam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sikap ta’awun kepada sesama!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7.</w:t>
        <w:tab/>
      </w:r>
      <w:r>
        <w:rPr>
          <w:rFonts w:cs="Arial" w:ascii="Arial" w:hAnsi="Arial"/>
          <w:bCs/>
          <w:lang w:val="it-IT"/>
        </w:rPr>
        <w:t>Menghindari akhlak tercela kepada diri sendiri</w:t>
      </w:r>
      <w:r>
        <w:rPr>
          <w:rFonts w:cs="Arial" w:ascii="Arial" w:hAnsi="Arial"/>
          <w:lang w:val="id-ID"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7.1</w:t>
        <w:tab/>
        <w:t>Menjelaskan pengertian hasad, dendam, ghibah, fitnah dan namimah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hasad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dendam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ghib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jelaskan pengertian fitn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jelaskan pengertian namimah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Akhlak tercela kepada Allah (hasad, dendam, ghibah, fitnah dan namimah).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/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340"/>
        <w:gridCol w:w="2340"/>
        <w:gridCol w:w="3833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hasa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dendam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ghib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fitn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namim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hasad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dendam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ghib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Jelaskan pengertian fitn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elaskan pengertian namimah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7.</w:t>
        <w:tab/>
        <w:t>Menghindari akhlak tercela kepada diri sendiri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7.2</w:t>
        <w:tab/>
        <w:t>Mengidentifikasi bentuk dan contoh-contoh perbuatan hasad, dendam, ghibah, fitnah dan namimah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bentuk dan contoh-contoh perbuatan hasad, dendam, ghibah, fitnah dan namimah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unjukkan ciri-ciri orang yang memiliki perbuatan hasad, dendam, ghibah, fitnah dan namimah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entuk dan contoh-contoh perbuatan hasad, dendam, ghibah, fitnah dan namimah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bentuk dan contoh-contoh perbuatan hasad, dendam, ghibah, fitnah dan namim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iri-ciri orang yang memiliki perbuatan hasad, dendam, ghibah, fitnah dan namim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bentuk dan contoh-contoh perbuatan hasad, dendam, ghibah, fitnah dan namim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iri-ciri orang yang memiliki perbuatan hasad, dendam, ghibah, fitnah dan namimah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7.</w:t>
        <w:tab/>
        <w:t>Menghindari akhlak tercela kepada diri sendiri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7.3</w:t>
        <w:tab/>
        <w:t>Menunjukkan nilai-nilai negatif akibat perbuatan hasad, dendam, ghibah, fitnah dan namimah dalam  fenomena kehidup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hasad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dendam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ghibah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fitnah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yebutkan nilai-nilai negatif akibat perbuatan namimah dalam  fenomena kehidupan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Nilai-nilai negatif akibat perbuatan hasad, dendam, ghibah, fitnah dan namimah.</w:t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hasad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dendam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ghibah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fitnah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namimah dalam  fenomena kehidu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hasad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dendam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ghibah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fitnah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namimah dalam  fenomena kehidupan!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7.</w:t>
        <w:tab/>
        <w:t>Menghindari akhlak tercela kepada diri sendiri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1080" w:hanging="10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7.3</w:t>
        <w:tab/>
        <w:t>Menunjukkan nilai-nilai negatif akibat perbuatan hasad, dendam, ghibah, fitnah dan namimah dalam  fenomena kehidup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hasad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dendam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ghibah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yebutkan nilai-nilai negatif akibat perbuatan fitnah dalam  fenomena kehidup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yebutkan nilai-nilai negatif akibat perbuatan namimah dalam  fenomena kehidupan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Nilai-nilai negatif akibat perbuatan hasad, dendam, ghibah, fitnah dan namimah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hasad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dendam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ghibah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fitnah dalam  fenomena kehidupan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nilai-nilai negatif akibat perbuatan namimah dalam  fenomena kehidu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eastAsia="Arial" w:cs="Arial" w:ascii="Arial" w:hAnsi="Arial"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uga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Penugasan 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hasad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dendam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ghibah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fitnah dalam  fenomena kehidupan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nilai-nilai negatif akibat perbuatan namimah dalam  fenomena kehidupan!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d-ID"/>
        </w:rPr>
      </w:pPr>
      <w:r>
        <w:rPr>
          <w:rFonts w:cs="Arial" w:ascii="Arial" w:hAnsi="Arial"/>
          <w:sz w:val="20"/>
          <w:lang w:val="id-ID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id-ID"/>
        </w:rPr>
      </w:pPr>
      <w:r>
        <w:rPr>
          <w:rFonts w:cs="Arial" w:ascii="Arial" w:hAnsi="Arial"/>
          <w:sz w:val="20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  <w:t>( R P P 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d-ID" w:eastAsia="en-US"/>
        </w:rPr>
      </w:pPr>
      <w:r>
        <w:rPr>
          <w:rFonts w:cs="Arial" w:ascii="Arial" w:hAnsi="Arial"/>
          <w:b/>
          <w:bCs/>
          <w:sz w:val="28"/>
          <w:szCs w:val="28"/>
          <w:lang w:val="id-ID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MTs</w:t>
        <w:tab/>
        <w:t>: ...............................................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/Semester</w:t>
        <w:tab/>
        <w:t>: VIII/2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 xml:space="preserve">Alokasi Waktu </w:t>
        <w:tab/>
        <w:t>: 2x40 Menit (1 Kali Pertemuan)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ListParagraph"/>
        <w:tabs>
          <w:tab w:val="clear" w:pos="720"/>
          <w:tab w:val="left" w:pos="2244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id-ID" w:eastAsia="en-US"/>
        </w:rPr>
      </w:pPr>
      <w:r>
        <w:rPr>
          <w:rFonts w:cs="Arial"/>
          <w:b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tandar Kompetens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/>
      </w:pPr>
      <w:r>
        <w:rPr>
          <w:rFonts w:cs="Arial" w:ascii="Arial" w:hAnsi="Arial"/>
          <w:lang w:val="id-ID" w:eastAsia="en-US"/>
        </w:rPr>
        <w:tab/>
        <w:t>7.</w:t>
        <w:tab/>
        <w:t>Menghindari akhlak tercela kepada diri sendiri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Kompetensi Dasa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480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ab/>
        <w:t>7.4</w:t>
        <w:tab/>
        <w:t>Membiasakan diri menghindari hal-hal yang mengarah pada perbuatan hasad, dendam, ghibah, fitnah dan namimah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Cs/>
          <w:sz w:val="6"/>
          <w:lang w:val="it-IT" w:eastAsia="en-US"/>
        </w:rPr>
      </w:pPr>
      <w:r>
        <w:rPr>
          <w:rFonts w:cs="Arial" w:ascii="Arial" w:hAnsi="Arial"/>
          <w:bCs/>
          <w:sz w:val="6"/>
          <w:lang w:val="it-IT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Tujuan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ghindari hal-hal yang mengarah pada perbuatan hasad, dendam, ghibah, fitnah dan namim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ghindari perbuatan hasad, dendam, ghibah, fitnah dan namimah dalam kehidupan sehari-hari di lingkungan keluarg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>Dapat menghindari perbuatan hasad, dendam, ghibah, fitnah dan namimah dalam kehidupan sehari-hari di lingkungan sekolah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Dapat menghindari perbuatan hasad, dendam, ghibah, fitnah dan namimah dalam kehidupan sehari-hari di lingkungan masyarakat</w:t>
      </w:r>
    </w:p>
    <w:p>
      <w:pPr>
        <w:pStyle w:val="Normal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ateri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Hal-hal yang mengarah pada perbuatan hasad, dendam, ghibah, fitnah dan namimah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Metode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 xml:space="preserve">Kerja kelompok: kegiatan ini digunakan untuk mengumpulkan informasi tentang </w:t>
      </w:r>
      <w:r>
        <w:rPr>
          <w:rFonts w:cs="Arial" w:ascii="Arial" w:hAnsi="Arial"/>
          <w:bCs/>
          <w:lang w:val="id-ID"/>
        </w:rPr>
        <w:t xml:space="preserve">akhlak </w:t>
      </w:r>
      <w:r>
        <w:rPr>
          <w:rFonts w:cs="Arial" w:ascii="Arial" w:hAnsi="Arial"/>
          <w:bCs/>
          <w:lang w:val="it-IT"/>
        </w:rPr>
        <w:t>tercela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lang w:val="id-ID" w:eastAsia="en-US"/>
        </w:rPr>
        <w:t xml:space="preserve">Diskusi : Metode ini digunakan untuk mendialogkan tema yang berkenaan dengan materi kegiatan pembelajaran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Pameran dan Shopping : pajangan hasil diskusi/kerja kelompok dan saling mengomentari pajanga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Langkah-langkah Pembelajaran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  <w:gridCol w:w="1790"/>
        <w:gridCol w:w="3866"/>
      </w:tblGrid>
      <w:tr>
        <w:trPr>
          <w:trHeight w:val="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giat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Wakt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 xml:space="preserve">Aspek Life Skill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Yang Dikembangka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4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anyakan kepada siswa tentang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int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Siswa beradu cepat memasangkan kalimat acak tentang pengertian, dasar, dan tuju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 xml:space="preserve">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membaca  berbagai sumber tentang </w:t>
            </w:r>
            <w:r>
              <w:rPr>
                <w:rFonts w:cs="Arial" w:ascii="Arial" w:hAnsi="Arial"/>
                <w:bCs/>
                <w:lang w:val="pt-BR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Ekspl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Siswa saling menilai hasil pemasangan berdasarkan apa yang telah dibaca tentang </w:t>
            </w:r>
            <w:r>
              <w:rPr>
                <w:rFonts w:cs="Arial" w:ascii="Arial" w:hAnsi="Arial"/>
                <w:bCs/>
                <w:lang w:val="id-ID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>.</w:t>
            </w:r>
            <w:r>
              <w:rPr>
                <w:rFonts w:cs="Arial" w:ascii="Arial" w:hAnsi="Arial"/>
                <w:lang w:val="id-ID" w:eastAsia="en-US"/>
              </w:rPr>
              <w:t xml:space="preserve">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iswa  bertanya jawab dengan guru tentang hal-hal yang masih belum jelas  (</w:t>
            </w:r>
            <w:r>
              <w:rPr>
                <w:rFonts w:cs="Arial" w:ascii="Arial" w:hAnsi="Arial"/>
                <w:i/>
                <w:lang w:val="id-ID" w:eastAsia="en-US"/>
              </w:rPr>
              <w:t>elabor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mberikan penguatan tentang kesimpulan </w:t>
            </w:r>
            <w:r>
              <w:rPr>
                <w:rFonts w:cs="Arial" w:ascii="Arial" w:hAnsi="Arial"/>
                <w:bCs/>
                <w:lang w:val="sv-SE"/>
              </w:rPr>
              <w:t xml:space="preserve">akhlak </w:t>
            </w:r>
            <w:r>
              <w:rPr>
                <w:rFonts w:cs="Arial" w:ascii="Arial" w:hAnsi="Arial"/>
                <w:bCs/>
                <w:lang w:val="it-IT"/>
              </w:rPr>
              <w:t>tercela</w:t>
            </w:r>
            <w:r>
              <w:rPr>
                <w:rFonts w:cs="Arial" w:ascii="Arial" w:hAnsi="Arial"/>
                <w:bCs/>
                <w:lang w:val="fi-FI"/>
              </w:rPr>
              <w:t xml:space="preserve">. </w:t>
            </w:r>
            <w:r>
              <w:rPr>
                <w:rFonts w:cs="Arial" w:ascii="Arial" w:hAnsi="Arial"/>
                <w:lang w:val="id-ID" w:eastAsia="en-US"/>
              </w:rPr>
              <w:t>(</w:t>
            </w:r>
            <w:r>
              <w:rPr>
                <w:rFonts w:cs="Arial" w:ascii="Arial" w:hAnsi="Arial"/>
                <w:i/>
                <w:lang w:val="id-ID" w:eastAsia="en-US"/>
              </w:rPr>
              <w:t>Konfirmasi</w:t>
            </w:r>
            <w:r>
              <w:rPr>
                <w:rFonts w:cs="Arial" w:ascii="Arial" w:hAnsi="Arial"/>
                <w:lang w:val="id-ID" w:eastAsia="en-US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4" w:leader="none"/>
              </w:tabs>
              <w:spacing w:before="60" w:after="60"/>
              <w:ind w:left="364" w:hanging="36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24" w:leader="none"/>
              </w:tabs>
              <w:ind w:left="724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erikan tugas pengayaa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Sumber Pembelajara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540"/>
        <w:jc w:val="both"/>
        <w:rPr>
          <w:rFonts w:ascii="Arial" w:hAnsi="Arial" w:cs="Arial"/>
          <w:lang w:val="id-ID" w:eastAsia="en-US"/>
        </w:rPr>
      </w:pPr>
      <w:r>
        <w:rPr>
          <w:rFonts w:cs="Arial" w:ascii="Arial" w:hAnsi="Arial"/>
          <w:lang w:val="id-ID" w:eastAsia="en-US"/>
        </w:rPr>
        <w:t>Buku paket Aqidah Akhlaq kls VIII, Penerbit Toha Putra, Semarang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caps/>
          <w:lang w:val="id-ID" w:eastAsia="en-US"/>
        </w:rPr>
      </w:pPr>
      <w:r>
        <w:rPr>
          <w:rFonts w:cs="Arial" w:ascii="Arial" w:hAnsi="Arial"/>
          <w:b/>
          <w:caps/>
          <w:lang w:val="id-ID" w:eastAsia="en-US"/>
        </w:rPr>
        <w:t>Assessment/ Penilaian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160"/>
        <w:gridCol w:w="2160"/>
        <w:gridCol w:w="493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Indikator Pencap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enis Penila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Bentuk Penilaian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Contoh Instrumen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ghindari hal-hal yang mengarah pada perbuatan hasad, dendam, ghibah, fitnah dan namim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ghindari perbuatan hasad, dendam, ghibah, fitnah dan namimah dalam kehidupan sehari-hari di lingkungan keluarg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menghindari perbuatan hasad, dendam, ghibah, fitnah dan namimah dalam kehidupan sehari-hari di lingkungan sekolah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hindari perbuatan hasad, dendam, ghibah, fitnah dan namimah dalam kehidupan sehari-hari di lingkung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ortofolio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ortofolio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ortofolio 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Portofolio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utkan cara menghindari hal-hal yang mengarah pada perbuatan hasad, dendam, ghibah, fitnah dan namim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cara menghindari perbuatan hasad, dendam, ghibah, fitnah dan namimah dalam kehidupan sehari-hari di lingkungan keluarga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/>
            </w:pPr>
            <w:r>
              <w:rPr>
                <w:rFonts w:cs="Arial" w:ascii="Arial" w:hAnsi="Arial"/>
                <w:lang w:val="id-ID" w:eastAsia="en-US"/>
              </w:rPr>
              <w:t>Sebutkan cara menghindari perbuatan hasad, dendam, ghibah, fitnah dan namimah dalam kehidupan sehari-hari di lingkungan sekolah!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359" w:leader="none"/>
              </w:tabs>
              <w:spacing w:before="100" w:after="100"/>
              <w:ind w:left="359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Seb utkan cara menghindari perbuatan hasad, dendam, ghibah, fitnah dan namimah dalam kehidupan sehari-hari di lingkungan masyarakat!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id-ID"/>
        </w:rPr>
      </w:pPr>
      <w:r>
        <w:rPr>
          <w:rFonts w:cs="Arial" w:ascii="Arial" w:hAnsi="Arial"/>
          <w:sz w:val="36"/>
          <w:lang w:val="id-ID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14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lang w:val="id-ID"/>
              </w:rPr>
              <w:t>.</w:t>
            </w: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Guru Bidang Studi Akidah AKhl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start="2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4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6350</wp:posOffset>
              </wp:positionH>
              <wp:positionV relativeFrom="paragraph">
                <wp:posOffset>-29845</wp:posOffset>
              </wp:positionV>
              <wp:extent cx="89154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-2.35pt" to="701.45pt,-2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RPP   Aqidah Akhlak  MTs/Kls VIII/Smt 1</w: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1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1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4" w:firstLine="360"/>
      <w:jc w:val="center"/>
      <w:rPr>
        <w:rFonts w:ascii="Monotype Corsiva" w:hAnsi="Monotype Corsiva" w:cs="Monotype Corsiv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-6350</wp:posOffset>
              </wp:positionH>
              <wp:positionV relativeFrom="paragraph">
                <wp:posOffset>-29845</wp:posOffset>
              </wp:positionV>
              <wp:extent cx="89154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-2.35pt" to="701.45pt,-2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RPP   Aqidah Akhlak  MTs/Kls VI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w:rPr>
        <w:rFonts w:cs="Monotype Corsiva" w:ascii="Monotype Corsiva" w:hAnsi="Monotype Corsiva"/>
        <w:b/>
        <w:lang w:val="it-IT"/>
      </w:rP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7239000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569.95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w:rPr>
        <w:rFonts w:cs="Monotype Corsiva" w:ascii="Monotype Corsiva" w:hAnsi="Monotype Corsiva"/>
        <w:b/>
        <w:lang w:val="it-IT"/>
      </w:rP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72390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569.95pt,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1:00Z</dcterms:created>
  <dc:creator>@ZZAHR@</dc:creator>
  <dc:description/>
  <cp:keywords/>
  <dc:language>en-US</dc:language>
  <cp:lastModifiedBy>@Z-ZAHR@</cp:lastModifiedBy>
  <cp:lastPrinted>2006-02-08T17:23:00Z</cp:lastPrinted>
  <dcterms:modified xsi:type="dcterms:W3CDTF">2009-08-26T03:58:00Z</dcterms:modified>
  <cp:revision>136</cp:revision>
  <dc:subject/>
  <dc:title>RENCANA PELAKSANAAN PEMBELAJARAN</dc:title>
</cp:coreProperties>
</file>